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2280" w:right="390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ávrh pro zasedání shromáždění starostů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2280" w:right="390" w:hanging="0"/>
        <w:outlineLvl w:val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        </w:t>
      </w:r>
      <w:r>
        <w:rPr>
          <w:rFonts w:eastAsia="Times New Roman" w:cs="Arial CE" w:ascii="Arial CE" w:hAnsi="Arial CE"/>
          <w:b/>
          <w:color w:val="000000"/>
          <w:sz w:val="56"/>
          <w:szCs w:val="56"/>
          <w:lang w:eastAsia="cs-CZ"/>
        </w:rPr>
        <w:t>Závěrečný účet za rok 2010</w:t>
      </w:r>
      <w:r>
        <w:rPr>
          <w:rFonts w:eastAsia="Times New Roman" w:cs="Arial CE" w:ascii="Arial CE" w:hAnsi="Arial CE"/>
          <w:color w:val="000000"/>
          <w:sz w:val="56"/>
          <w:szCs w:val="56"/>
          <w:lang w:eastAsia="cs-CZ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2280" w:right="390" w:hanging="0"/>
        <w:outlineLvl w:val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  <w:lang w:eastAsia="cs-CZ"/>
        </w:rPr>
        <w:t xml:space="preserve">                 </w:t>
      </w:r>
      <w:r>
        <w:rPr>
          <w:rFonts w:eastAsia="Times New Roman" w:cs="Arial CE" w:ascii="Arial CE" w:hAnsi="Arial CE"/>
          <w:color w:val="000000"/>
          <w:sz w:val="52"/>
          <w:szCs w:val="52"/>
          <w:lang w:eastAsia="cs-CZ"/>
        </w:rPr>
        <w:t xml:space="preserve">Mikroregion Český ráj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lang w:eastAsia="cs-CZ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52"/>
          <w:szCs w:val="52"/>
          <w:lang w:eastAsia="cs-CZ"/>
        </w:rPr>
        <w:t>dobrovolný svazek obcí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(podle § 17 zákona č. 250/2000 Sb., o rozpočtových pravidlech územních rozpočtů, ve znění pozdějších předpisů)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1) Údaje o plnění příjmů a výdajů za rok 2010 v tis. Kč</w:t>
      </w:r>
      <w:r>
        <w:rPr>
          <w:rFonts w:eastAsia="Times New Roman" w:cs="Arial CE" w:ascii="Arial CE" w:hAnsi="Arial CE"/>
          <w:b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Název                                                       schválený             upravený             plnění rozpočtu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rozpočet 2010     rozpočet 2010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2280" w:right="390" w:hanging="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Příjmy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otace – státní fondy                                      0                    15036                       15036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otace – kraj – neinvestiční                           0                         435                           435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otace – kraj – investiční                               0                         200                           20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říspěvky členských obcí                           261                       2261                         2261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statní investiční příjmy-PGRLF                  0                       2873                          2873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statní nedaňové příjmy                                0                             6                               2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řevody z rozpočtových účtů                         0                            0                            50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říjmy z úroků                                                2                            3                                3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Příjmy celkem:</w:t>
      </w:r>
      <w:r>
        <w:rPr>
          <w:rFonts w:eastAsia="Times New Roman" w:cs="Arial CE" w:ascii="Arial CE" w:hAnsi="Arial CE"/>
          <w:b/>
          <w:color w:val="000000"/>
          <w:sz w:val="20"/>
          <w:szCs w:val="20"/>
          <w:lang w:eastAsia="cs-CZ"/>
        </w:rPr>
        <w:t xml:space="preserve">                                          263   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                 </w:t>
      </w:r>
      <w:r>
        <w:rPr>
          <w:rFonts w:eastAsia="Times New Roman" w:cs="Arial CE" w:ascii="Arial CE" w:hAnsi="Arial CE"/>
          <w:b/>
          <w:color w:val="000000"/>
          <w:sz w:val="20"/>
          <w:szCs w:val="20"/>
          <w:lang w:eastAsia="cs-CZ"/>
        </w:rPr>
        <w:t xml:space="preserve">20814                       21310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2280" w:right="390" w:hanging="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Výdaje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ohoda o provedení práce – účetní              20                          25                              25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robný hmotný dlouhodobý majetek             0                          48                              48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lužby peněžních ústavů                                 1                           6                                8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statní služby                                              222                        578                           556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Investice - stavby                                             0                    20413                      20413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Cestovné                                                        20                          10                               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hoštění                                                         0                            5                               5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opravní obslužnost                                       0                        425                            424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Neinvestiční transfery občanským sdruž.       0                            9                               9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Úroky z úvěru                                                 0                        128                            128                  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řevody vlastním rozpočtovým účtům           0                            0                            50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Finanční vypořádání minulých let                  0                        142                            142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Výdaje celkem:</w:t>
      </w:r>
      <w:r>
        <w:rPr>
          <w:rFonts w:eastAsia="Times New Roman" w:cs="Arial CE" w:ascii="Arial CE" w:hAnsi="Arial CE"/>
          <w:b/>
          <w:color w:val="000000"/>
          <w:sz w:val="20"/>
          <w:szCs w:val="20"/>
          <w:lang w:eastAsia="cs-CZ"/>
        </w:rPr>
        <w:t xml:space="preserve">                                          263                    21789                        22258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Saldo příjmů a výdajů                                                           - 975                         - 948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Financování                                                                               975                           948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Komentář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2280" w:right="390" w:hanging="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Příjmy (v Kč)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einvestiční dotace z krajů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- z Libereckého kraje – bezpečně Českým rájem k veřejným informacím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39.500,-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- z Královéhradeckého kraje – náklady na poradce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15.000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- turistické autobusy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365.079,68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- integrovaný projekt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15.050,-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                          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Investiční dotace z Královéhradeckého kraje – integrovaný projekt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     199.950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Investiční dotace z EU a Národních fondů na „Obnovu míst.komun.-II.etapa“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15,035.684,-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Investiční dotace – podpora PGRLF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2,873.155,-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Příspěvky obcí a měst a ostatní příjmy celkem: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2,766.766,59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z toho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režijní náklady a náklady na poradenství a účetnictví                                               361.496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zajištění, příprava, propagace a provoz letních turistických autobus. linek              266.500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dopravní značení Mladějov                                                                                         32.811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veřejné osvětlení – Osek, Libošovice, Sobotka                                                        133.908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příspěvek od Města Turnov                                                                                          9.188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úroky z úvěru                                                                                                             137.878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obnova MK – II. etapa                                                                                             1,321.129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Město Sobotka                                                                                                                   100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převody z rozpočtových účtů                                                                                      500.000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úroky ČSOB                                                                                                                  3.756,59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___________________________________________________________________________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2280" w:right="390" w:hanging="0"/>
        <w:outlineLvl w:val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PŘÍJMY  celkem:                                                                                                21,310.185,27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==================================================================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2280" w:right="390" w:hanging="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Výdaje (v Kč)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náklady na poradce                                                                                            261.500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provoz turistických autobusů                                                                             630.818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dopravní značení Mladějov                                                                                  47.861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veřejné osvětlení Osek, Libošovice, Sobotka                                                    333.859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internetové služby                                                                                                12.290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režijní náklady pro OÚ Vyskeř a OÚ Karlovice                                                   4.903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- dohoda o provedení práce – účetnictví svazku – p. Brzobohatá                           25.000,-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povinné ručení (traktor), pojištění (výpočetní technika)                                         3.639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občerstvení na veřejných zasedáních                                                                      5.118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příspěvek občanskému sdružení „Most k naději“                                                   9.188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poplatky ČSOB                                                                                                       4.097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úrok z půjčky                                                                                                     127.634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zveřejnění informací                                                                                              2.218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výroba tabulí                                                                                                          9.156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finanční vypořádání minulých let – vratky obcím                                             142.087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převody rozpočtovým účtům                                                                              500.000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- Obnova MK – II. etapa                                                                                   20,138.658,-    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2280" w:right="390" w:hanging="0"/>
        <w:outlineLvl w:val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VÝDAJE  celkem:                                                                                            22,258.026,-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================================================================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2280" w:right="390" w:hanging="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Financování (v Kč)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příjem půjčky                                                                                                   18,500.000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splátka půjčky                                                                                                 -18,500.000,-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- změna stavu prostředků na účtech                                                                        947.840,73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__________________________________________________________________________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2280" w:right="390" w:hanging="0"/>
        <w:outlineLvl w:val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FINANCOVÁNÍ celkem:                                                                                     947.840,73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=================================================================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2280" w:right="390" w:hanging="0"/>
        <w:outlineLvl w:val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Stav účtů k 1.1.2010:                       1,305.629,82 Kč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Příjmy v r. 2010 celkem:              21,310.185,27  Kč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Výdaje v r. 2010 celkem:              22,258.026,--   Kč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cs-CZ"/>
        </w:rPr>
        <w:t>Stav účtů k 31.12.2010:      357.789,09 Kč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2) Majetek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AKTIVA                                                                 </w:t>
      </w:r>
      <w:r>
        <w:rPr>
          <w:rFonts w:eastAsia="Times New Roman" w:cs="Arial CE" w:ascii="Arial CE" w:hAnsi="Arial CE"/>
          <w:color w:val="000000"/>
          <w:lang w:eastAsia="cs-CZ"/>
        </w:rPr>
        <w:t xml:space="preserve">poč.stav k 1.1.2010     koneč. stav k 31.12.2010      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           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019  Ostatní dlouhodobý nehmotný majetek                  302.757,00                 302.757,0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021  Stavby                                                                  8,075.434,00             29,378.157,5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022  Samostatné movité věci a soubory mov. věcí     1,635.808,30               1,635.808,3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028  Drobný dlouhodobý hmotný majetek                  1,181.361,00              1,229.222,0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042  Nedokončený dlouhodobý hmotný majetek      13,818.614,50                            0,00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3) Hospodářská činnost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SO nevede hospodářskou činnost.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4) Účelové fondy</w:t>
      </w:r>
      <w:r>
        <w:rPr>
          <w:rFonts w:eastAsia="Times New Roman" w:cs="Arial CE" w:ascii="Arial CE" w:hAnsi="Arial CE"/>
          <w:b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SO netvoří účelové fondy.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5) Vyúčtování finančních vztahů ke státnímu rozpočtu a ost. rozpočtům veřejné úrovně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Dotace do rozpočtu DSO za rok 2010 činily 18,543.418,68 Kč.Dotace byly řádně vyúčtovány.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ozpis přijatých dotací a jejich čerpání v průběhu roku 2010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_________________________________________________________________________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poskyt</w:t>
      </w:r>
      <w:r>
        <w:rPr>
          <w:rFonts w:eastAsia="Times New Roman" w:cs="Arial CE" w:ascii="Arial CE" w:hAnsi="Arial CE"/>
          <w:b/>
          <w:color w:val="000000"/>
          <w:sz w:val="20"/>
          <w:szCs w:val="20"/>
          <w:lang w:eastAsia="cs-CZ"/>
        </w:rPr>
        <w:t>.      účel                                                        položka   rozpočet        čerpání         %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___________________________________________________________________________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ÚLK          bezpečně Českým rájem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 veřejným informacím                                                                v r.2009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(doplatek r. 2009)                                 4122          39.500,-         39.500,-      10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___________________________________________________________________________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ÚKHK      náklady na poradenskou činnost           4122          15.000,-         15.000,-      10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___________________________________________________________________________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ÚKHK     integrovaný projekt                               4122          15.050,-          15.050,-      10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Integrovaný projekt                              4222        199.950,-        199.950,-      10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___________________________________________________________________________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ÚKHK     provoz turistických autobusů                 4122        365.079,68     365.079,68    10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___________________________________________________________________________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ZIF          obnova místních komunikací-II.etapa    4213   15,035.684,-    15,035.684,-     10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GRLF      obnova místních komunikací-II.etapa    3129     2,873.155,-     2,873.155,-      10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___________________________________________________________________________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 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             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6) Zpráva o výsledku přezkoumání hospodaření DSO za rok 2010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Přezkoumání DSO za rok 2010 provedl Krajský úřad Libereckého kraje, odbor kontroly,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U Jezu 642/2a, Liberec.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Plné znění zprávy o provedeném přezkoumání hospodaření DSO Mikroregion Český ráj za rok 2010 je přílohou k závěrečnému účtu.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7) Doplňující informace o majetku DSO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Stav běžných účtů k 31.12.2010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  357.789,09 Kč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8) Návrh usnesení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hromáždění starostů schvaluje celoroční hospodaření DSO a závěrečný účet DSO za rok 2010 včetně zprávy o výsledku přezkoumání hospodaření Dobrovolného svazku obcí Mikroregion Český ráj za rok 2010 s vyjádřením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bez výhrad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2280" w:right="390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bec (město) …………………….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      </w:t>
      </w:r>
      <w:r>
        <w:rPr>
          <w:rFonts w:eastAsia="Times New Roman" w:cs="Arial CE" w:ascii="Arial CE" w:hAnsi="Arial CE"/>
          <w:b/>
          <w:color w:val="000000"/>
          <w:sz w:val="28"/>
          <w:szCs w:val="28"/>
          <w:lang w:eastAsia="cs-CZ"/>
        </w:rPr>
        <w:t xml:space="preserve">20.5.2011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yvěšeno: ……………………….</w:t>
      </w: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ind w:left="2280" w:right="390" w:hanging="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Sejmuto: ………………………… </w:t>
      </w:r>
    </w:p>
    <w:p>
      <w:pPr>
        <w:pStyle w:val="Normal"/>
        <w:spacing w:before="0" w:after="200"/>
        <w:rPr>
          <w:rFonts w:ascii="Arial CE" w:hAnsi="Arial CE" w:eastAsia="Times New Roman" w:cs="Arial CE"/>
          <w:color w:val="000000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32:00Z</dcterms:created>
  <dc:creator>Rejman</dc:creator>
  <dc:description/>
  <cp:keywords/>
  <dc:language>en-US</dc:language>
  <cp:lastModifiedBy>Rejman</cp:lastModifiedBy>
  <dcterms:modified xsi:type="dcterms:W3CDTF">2011-06-04T08:32:00Z</dcterms:modified>
  <cp:revision>2</cp:revision>
  <dc:subject/>
  <dc:title/>
</cp:coreProperties>
</file>