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          </w:t>
      </w:r>
      <w:r>
        <w:rPr>
          <w:b/>
          <w:sz w:val="36"/>
          <w:szCs w:val="36"/>
          <w:u w:val="single"/>
        </w:rPr>
        <w:t>Obec O S E K                               IČO: 578487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V y h l a š u j i  </w:t>
      </w:r>
      <w:r>
        <w:rPr>
          <w:b/>
          <w:sz w:val="28"/>
          <w:szCs w:val="28"/>
        </w:rPr>
        <w:t xml:space="preserve"> tímto  rozpočtové  provizorium  na  rok 2015  na  období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  <w:u w:val="single"/>
        </w:rPr>
        <w:t xml:space="preserve">od 1.1.2015  až do doby schválení rozpočtu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obce Osek obecním zastupitelstvem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V tomto období zajistí účetní obce maximální hospodárnost ve výdajové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části nového rozpočtu , tj. nezbytné provozní výdaje. Za základnu j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ovažována srovnatelná výše schváleného rozpočtu na rok 201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 Oseku dne 12.12.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Josef Rejma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staros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5:15:00Z</dcterms:created>
  <dc:creator>Masopustova</dc:creator>
  <dc:description/>
  <cp:keywords/>
  <dc:language>en-US</dc:language>
  <cp:lastModifiedBy>OBEC Osek</cp:lastModifiedBy>
  <cp:lastPrinted>2014-12-05T18:21:00Z</cp:lastPrinted>
  <dcterms:modified xsi:type="dcterms:W3CDTF">2014-12-05T17:21:00Z</dcterms:modified>
  <cp:revision>4</cp:revision>
  <dc:subject/>
  <dc:title>Obec O S E K                               IČO: 578487</dc:title>
</cp:coreProperties>
</file>